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 عبد الل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بن مسعود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ليس منا من ضرب الخدود وشق الجيوب ودعا بدعوى الجاهلية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آخر المخلوقات موتاً هو ملك الموت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بأن الذي يكنى بأبي الأنبياء هو إبراهيم عليه السلا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أنشأ الصيدليات هم المسلمون العرب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ول من بنى الكعبة هم الملائكة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ول من صام هو آدم عليه السلا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قال المتبني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إذا غامرت في شرف مـرومٍ      فـلا تــقـنع بمـا دون النجوم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طعمُ الموتِ في أمـرٍ حـقـيـرٍ     كطعــمِ الموتِ في أمرٍ عظيم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يرى الجبناء أن الــعجز عقل     وتـلك خـديـعـة الـطبع اللئيـم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كل شجاعة في المرء تفنى      ولا مثل الشجاعة في الحكيم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كم من عاتبٍ قـولاً صحـيحا     وآفــتــــــهُ الـفـهـمُ الـسـقـيـم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41:00Z</dcterms:modified>
  <cp:revision>3</cp:revision>
  <dc:subject/>
  <dc:title/>
</cp:coreProperties>
</file>